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309" w:leader="none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5516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40"/>
        <w:gridCol w:w="900"/>
        <w:gridCol w:w="990"/>
        <w:gridCol w:w="990"/>
        <w:gridCol w:w="810"/>
        <w:gridCol w:w="990"/>
        <w:gridCol w:w="990"/>
        <w:gridCol w:w="990"/>
        <w:gridCol w:w="810"/>
        <w:gridCol w:w="1080"/>
        <w:gridCol w:w="990"/>
        <w:gridCol w:w="900"/>
        <w:gridCol w:w="1170"/>
      </w:tblGrid>
      <w:tr>
        <w:trPr>
          <w:trHeight w:val="266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لس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كوين  زخرفة باستخدام أشكال هندسية بسيط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براز أهم الوحدات الزخرفية الإسلامية الهندسية وأنواع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رف على الألوان الثلاث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دراك مفهوم التدرج اللون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بير فنياً عن موضوعات وطنية لتعزيز الانتماء للوط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عرف على الفن المحل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حرفي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ي المجتم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مارسة الطباعة بأسلوب الاستنس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عرف على التشكيل بالحذف والإضافة في أعمال الخز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عامل مع عجين الطينة وطرق عمل البلاطات الخزفية وزخرفته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لاحظة التشابه والاختلاف بين كتل الأشك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احظات</w:t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7376390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2829923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ثالث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ثالث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1Char1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rFonts w:cs="Traditional Arabic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5:51:00Z</dcterms:created>
  <dc:creator>salman</dc:creator>
  <dc:description/>
  <cp:keywords/>
  <dc:language>en-US</dc:language>
  <cp:lastModifiedBy> </cp:lastModifiedBy>
  <cp:lastPrinted>2007-10-21T11:57:00Z</cp:lastPrinted>
  <dcterms:modified xsi:type="dcterms:W3CDTF">2007-10-29T15:54:00Z</dcterms:modified>
  <cp:revision>4</cp:revision>
  <dc:subject/>
  <dc:title>1</dc:title>
</cp:coreProperties>
</file>